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9.17) 03-06.76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руссу    -    Октябрь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,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,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781"/>
        <w:gridCol w:w="4921"/>
      </w:tblGrid>
      <w:tr>
        <w:trPr>
          <w:trHeight w:val="36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пгт Уруссу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Т, Ютазинский район, пгт Уруссу, ул. Козина, Д.38</w:t>
            </w:r>
          </w:p>
        </w:tc>
      </w:tr>
      <w:tr>
        <w:trPr>
          <w:trHeight w:val="30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Октябрьский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Б г. Октябрьский, ул. Губкина, 2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96"/>
        <w:gridCol w:w="4129"/>
      </w:tblGrid>
      <w:tr>
        <w:trPr>
          <w:trHeight w:val="61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зин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 Уруссу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уссин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 Уруссу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К-1710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К-0510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Абсалямово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К-0510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К-0505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Тукае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ктябрьский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ктябрьски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34"/>
        <w:gridCol w:w="4165"/>
      </w:tblGrid>
      <w:tr>
        <w:trPr>
          <w:trHeight w:val="569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990"/>
        <w:gridCol w:w="1728"/>
        <w:gridCol w:w="1656"/>
        <w:gridCol w:w="1318"/>
        <w:gridCol w:w="1842"/>
      </w:tblGrid>
      <w:tr>
        <w:trPr>
          <w:trHeight w:val="288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,1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9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,1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6"/>
        <w:gridCol w:w="1559"/>
        <w:gridCol w:w="1450"/>
        <w:gridCol w:w="1613"/>
        <w:gridCol w:w="1615"/>
      </w:tblGrid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мин.</w:t>
            </w:r>
          </w:p>
        </w:tc>
      </w:tr>
      <w:tr>
        <w:trPr>
          <w:trHeight w:val="19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:50 (кроме вс); 6:00; 07:20; 08:40; 10:00; 11:20; 12:40; 14:00; 15:20; 16:40; 18:00; 19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:30 (кроме вс); 6:40; 8:00; 9:20; 10:40; 12:00; 13:20; 14:40; 16:00; 17:20;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Летний период: с 01 апреля по 01 ноября, зимний период: с 01 ноября по 01 апреля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ascii="Franklin Gothic Medium Cond" w:hAnsi="Franklin Gothic Medium Cond" w:eastAsia="Times New Roman" w:cs="Franklin Gothic Medium Cond"/>
      <w:spacing w:val="3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5:00Z</dcterms:created>
  <dc:creator/>
  <dc:description/>
  <dc:language>en-US</dc:language>
  <cp:lastModifiedBy/>
  <dcterms:modified xsi:type="dcterms:W3CDTF">2017-10-04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